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8"/>
        </w:rPr>
      </w:pPr>
      <w:r>
        <w:rPr>
          <w:b/>
          <w:bCs/>
          <w:sz w:val="28"/>
        </w:rPr>
        <w:t>FORMACIÓN ONLINE</w:t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85725</wp:posOffset>
                </wp:positionV>
                <wp:extent cx="2514600" cy="685800"/>
                <wp:effectExtent l="5080" t="571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46080 h 388800"/>
                            <a:gd name="textAreaBottom" fmla="*/ 342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86"/>
                              </a:moveTo>
                              <a:cubicBezTo>
                                <a:pt x="7200" y="-3270"/>
                                <a:pt x="14400" y="5842"/>
                                <a:pt x="21600" y="1286"/>
                              </a:cubicBezTo>
                              <a:lnTo>
                                <a:pt x="21600" y="20314"/>
                              </a:lnTo>
                              <a:cubicBezTo>
                                <a:pt x="14400" y="24870"/>
                                <a:pt x="7200" y="15758"/>
                                <a:pt x="0" y="20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FFFFFF"/>
                                <w:lang w:val="es-ES" w:bidi="ar-SA"/>
                              </w:rPr>
                              <w:t>precios especiales para colegiad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3366" stroked="t" o:allowincell="f" style="position:absolute;margin-left:261.8pt;margin-top:6.75pt;width:197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Calibri" w:cs="Arial"/>
                          <w:color w:val="FFFFFF"/>
                          <w:lang w:val="es-ES" w:bidi="ar-SA"/>
                        </w:rPr>
                        <w:t>precios especiales para colegiados.</w:t>
                      </w:r>
                    </w:p>
                  </w:txbxContent>
                </v:textbox>
                <v:fill o:detectmouseclick="t" type="solid" color2="#ffcc99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13635" cy="88900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NUEVOS CURSOS</w:t>
      </w:r>
    </w:p>
    <w:p>
      <w:pPr>
        <w:pStyle w:val="NormalWeb"/>
        <w:jc w:val="right"/>
        <w:rPr>
          <w:sz w:val="22"/>
          <w:szCs w:val="22"/>
        </w:rPr>
      </w:pPr>
      <w:r>
        <w:rPr>
          <w:sz w:val="22"/>
          <w:szCs w:val="22"/>
        </w:rPr>
        <w:t>Circular 037/2016</w:t>
      </w:r>
    </w:p>
    <w:p>
      <w:pPr>
        <w:pStyle w:val="NormalWeb"/>
        <w:rPr/>
      </w:pPr>
      <w:r>
        <w:rPr>
          <w:sz w:val="22"/>
          <w:szCs w:val="22"/>
        </w:rPr>
        <w:t>Relación de cursos que comenzarán en las próximas fechas:</w:t>
      </w:r>
    </w:p>
    <w:p>
      <w:pPr>
        <w:pStyle w:val="NormalWeb"/>
        <w:pBdr>
          <w:bottom w:val="single" w:sz="4" w:space="1" w:color="000000"/>
        </w:pBdr>
        <w:rPr/>
      </w:pPr>
      <w:r>
        <w:rPr/>
        <w:t>Inicio 18 de Abril de 2016</w:t>
      </w:r>
    </w:p>
    <w:tbl>
      <w:tblPr>
        <w:tblW w:w="805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62"/>
        <w:gridCol w:w="5092"/>
        <w:gridCol w:w="1604"/>
      </w:tblGrid>
      <w:tr>
        <w:trPr>
          <w:tblHeader w:val="true"/>
        </w:trPr>
        <w:tc>
          <w:tcPr>
            <w:tcW w:w="136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Convocatoria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Enlace a la ficha</w:t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030902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CÁLCULO DE LA HUELLA DE CARBONO CORPORATIVA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040810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PROYECTOS DE ILUMINACIÓN INTERIOR Y EXTERIOR CON DIALUX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060602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AUTOEMPLEO. PLAN DE EMPRESA DESARROLLADO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072404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GESTION DE PROYECTOS CON OPENPROJ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00711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TÉCNICAS DE TRABAJO EN ESPACIOS CONFINADOS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00910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SEGURIDAD EN ATMÓSFERAS EXPLOSIVAS. ELABORACIÓN DEL DOCUMENTO DE PROTECCIÓN CONTRA EXPLOSIONES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10707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VAPOR: PRODUCCIÓN, TRANSPORTE, INSTALACIONES Y ELEMENTOS FUNDAMENTALES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</w:rPr>
                <w:t>Enlace a la ficha</w:t>
              </w:r>
            </w:hyperlink>
          </w:p>
        </w:tc>
      </w:tr>
    </w:tbl>
    <w:p>
      <w:pPr>
        <w:pStyle w:val="Normal"/>
        <w:pBdr>
          <w:bottom w:val="single" w:sz="4" w:space="1" w:color="000000"/>
        </w:pBdr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 </w:t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s-ES"/>
        </w:rPr>
        <w:t xml:space="preserve">Inicio </w:t>
      </w:r>
      <w:r>
        <w:rPr/>
        <w:t xml:space="preserve">2 de Mayo de 2016, </w:t>
      </w:r>
    </w:p>
    <w:tbl>
      <w:tblPr>
        <w:tblW w:w="82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62"/>
        <w:gridCol w:w="5234"/>
        <w:gridCol w:w="1604"/>
      </w:tblGrid>
      <w:tr>
        <w:trPr>
          <w:tblHeader w:val="true"/>
        </w:trPr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onvocatoria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Nombre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nlace a la ficha</w:t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020909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DISEÑO Y CÁLCULO DE ESTRUCTURAS METÁLICAS CON GENERADOR DE PÓRTICOS Y NUEVO METAL 3D DE CYPE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hyperlink r:id="rId10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030606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FINANZAS EMPRESARIALES PARA TÉCNICOS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hyperlink r:id="rId11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040511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MONTAJE Y MANTENIMIENTO DE INSTALACIONES ELÉCTRICAS DE BAJA TENSIÓN: DISEÑO DE INSTALACIONES Y PROYECTOS.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hyperlink r:id="rId12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051007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ÁLCULO Y DISEÑO DE INSTALACIONES DE ENERGÍA GEOTÉRMICA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hyperlink r:id="rId13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090907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RSO BÁSICO DE OLEOHIDRÁULICA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hyperlink r:id="rId14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110904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QUIPOS A PRESIÓN DIRECTIVA DE FABRICACIÓN 9723C Y REGLAMENTO DE INSTALACIONES, DISEÑO E INSPECCIÓN RD 2060/200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hyperlink r:id="rId15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130118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GLÉS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hyperlink r:id="rId16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130218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ALEMÁN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hyperlink r:id="rId17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200201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ATENTES E INFORMACIÓN TECNOLÓGICA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hyperlink r:id="rId18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Para resolver las dudas que les puedan surgir, referentes a la matriculación o contenido y desarrollo de los cursos deberán llamar al teléfono 985 73 28 91. Igualmente podrán ponerse en contacto enviando un mail a la dirección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es-ES"/>
          </w:rPr>
          <w:t>secretaria@cogitiformacion.es</w:t>
        </w:r>
      </w:hyperlink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Les recordamos igualmente que los cursos que oferta la plataforma de formación e-learning de COGITI pueden ser bonificados con cargo a los créditos que todas las empresas disponen para formación y que gestiona la Fundación Tripartita para la Formación en el Emple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gitiformacion.es/index.php?r=cursos/ficha&amp;idc=030902" TargetMode="External"/><Relationship Id="rId4" Type="http://schemas.openxmlformats.org/officeDocument/2006/relationships/hyperlink" Target="https://www.cogitiformacion.es/index.php?r=cursos/ficha&amp;idc=040810" TargetMode="External"/><Relationship Id="rId5" Type="http://schemas.openxmlformats.org/officeDocument/2006/relationships/hyperlink" Target="https://www.cogitiformacion.es/index.php?r=cursos/ficha&amp;idc=060602" TargetMode="External"/><Relationship Id="rId6" Type="http://schemas.openxmlformats.org/officeDocument/2006/relationships/hyperlink" Target="https://www.cogitiformacion.es/index.php?r=cursos/ficha&amp;idc=072404" TargetMode="External"/><Relationship Id="rId7" Type="http://schemas.openxmlformats.org/officeDocument/2006/relationships/hyperlink" Target="https://www.cogitiformacion.es/index.php?r=cursos/ficha&amp;idc=100711" TargetMode="External"/><Relationship Id="rId8" Type="http://schemas.openxmlformats.org/officeDocument/2006/relationships/hyperlink" Target="https://www.cogitiformacion.es/index.php?r=cursos/ficha&amp;idc=100910" TargetMode="External"/><Relationship Id="rId9" Type="http://schemas.openxmlformats.org/officeDocument/2006/relationships/hyperlink" Target="https://www.cogitiformacion.es/index.php?r=cursos/ficha&amp;idc=110707" TargetMode="External"/><Relationship Id="rId10" Type="http://schemas.openxmlformats.org/officeDocument/2006/relationships/hyperlink" Target="https://www.cogitiformacion.es/index.php?r=cursos/ficha&amp;idc=020909" TargetMode="External"/><Relationship Id="rId11" Type="http://schemas.openxmlformats.org/officeDocument/2006/relationships/hyperlink" Target="https://www.cogitiformacion.es/index.php?r=cursos/ficha&amp;idc=030606" TargetMode="External"/><Relationship Id="rId12" Type="http://schemas.openxmlformats.org/officeDocument/2006/relationships/hyperlink" Target="https://www.cogitiformacion.es/index.php?r=cursos/ficha&amp;idc=040511" TargetMode="External"/><Relationship Id="rId13" Type="http://schemas.openxmlformats.org/officeDocument/2006/relationships/hyperlink" Target="https://www.cogitiformacion.es/index.php?r=cursos/ficha&amp;idc=051007" TargetMode="External"/><Relationship Id="rId14" Type="http://schemas.openxmlformats.org/officeDocument/2006/relationships/hyperlink" Target="https://www.cogitiformacion.es/index.php?r=cursos/ficha&amp;idc=090907" TargetMode="External"/><Relationship Id="rId15" Type="http://schemas.openxmlformats.org/officeDocument/2006/relationships/hyperlink" Target="https://www.cogitiformacion.es/index.php?r=cursos/ficha&amp;idc=110904" TargetMode="External"/><Relationship Id="rId16" Type="http://schemas.openxmlformats.org/officeDocument/2006/relationships/hyperlink" Target="https://www.cogitiformacion.es/index.php?r=cursos/ficha&amp;idc=130118" TargetMode="External"/><Relationship Id="rId17" Type="http://schemas.openxmlformats.org/officeDocument/2006/relationships/hyperlink" Target="https://www.cogitiformacion.es/index.php?r=cursos/ficha&amp;idc=130218" TargetMode="External"/><Relationship Id="rId18" Type="http://schemas.openxmlformats.org/officeDocument/2006/relationships/hyperlink" Target="https://www.cogitiformacion.es/index.php?r=cursos/ficha&amp;idc=200201" TargetMode="External"/><Relationship Id="rId19" Type="http://schemas.openxmlformats.org/officeDocument/2006/relationships/hyperlink" Target="../../AppData/Local/Microsoft/Windows/Temporary%20Internet%20Files/Content.IE5/NWQY81GG/secretaria@cogitiformacion.es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39:00Z</dcterms:created>
  <dc:creator>LuisF</dc:creator>
  <dc:description/>
  <dc:language>en-US</dc:language>
  <cp:lastModifiedBy>LuisF</cp:lastModifiedBy>
  <dcterms:modified xsi:type="dcterms:W3CDTF">2016-04-11T07:39:00Z</dcterms:modified>
  <cp:revision>2</cp:revision>
  <dc:subject/>
  <dc:title/>
</cp:coreProperties>
</file>