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DISPOSICIONES DE INTERES PUBLICADAS EN BOLETINES OFICIALE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LETIN OFICIAL DE LA PROVINCIA DE LAS PALMAS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CANAL GESTIÓN LANZAROTE, S.A.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Anuncio de licitación para las actuaciones urgentes de renovación y reparación en la red de abastecimiento y de reutilización de las islas de Lanzarote y La Graciosa (Expte. 09/16) </w:t>
      </w:r>
    </w:p>
    <w:p>
      <w:pPr>
        <w:pStyle w:val="Normal"/>
        <w:jc w:val="both"/>
        <w:rPr>
          <w:szCs w:val="24"/>
        </w:rPr>
      </w:pPr>
      <w:hyperlink r:id="rId2">
        <w:r>
          <w:rPr>
            <w:rStyle w:val="InternetLink"/>
            <w:szCs w:val="24"/>
          </w:rPr>
          <w:t>http://www.boplaspalmas.net/boletines/2016/6-4-16/6-4-16.pdf</w:t>
        </w:r>
      </w:hyperlink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ILUSTRE AYUNTAMIENTO DE TERO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Anuncio de licitación de los “Suministros que resulten necesarios para la reparación y conservación de los vehículos adscritos al parque móvil municipal”</w:t>
      </w:r>
    </w:p>
    <w:p>
      <w:pPr>
        <w:pStyle w:val="Normal"/>
        <w:jc w:val="both"/>
        <w:rPr>
          <w:szCs w:val="24"/>
        </w:rPr>
      </w:pPr>
      <w:hyperlink r:id="rId3">
        <w:r>
          <w:rPr>
            <w:rStyle w:val="InternetLink"/>
            <w:szCs w:val="24"/>
          </w:rPr>
          <w:t>http://www.boplaspalmas.net/boletines/2016/6-4-16/6-4-16.pdf</w:t>
        </w:r>
      </w:hyperlink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ILUSTRE AYUNTAMIENTO DE TÍA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Oferta de empleo público correspondiente al ejercicio 2016</w:t>
      </w:r>
    </w:p>
    <w:p>
      <w:pPr>
        <w:pStyle w:val="Normal"/>
        <w:jc w:val="both"/>
        <w:rPr>
          <w:szCs w:val="24"/>
        </w:rPr>
      </w:pPr>
      <w:hyperlink r:id="rId4">
        <w:r>
          <w:rPr>
            <w:rStyle w:val="InternetLink"/>
            <w:szCs w:val="24"/>
          </w:rPr>
          <w:t>http://www.boplaspalmas.net/boletines/2016/6-4-16/6-4-16.pdf</w:t>
        </w:r>
      </w:hyperlink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FUNDACIÓN CANARIA DE LAS ARTES ESCÉNICAS Y DE LA MÚSICA DE GRAN CANARIA (TEATRO CUYÁS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Anuncio de licitación para la explotación de los servicios de limpieza</w:t>
      </w:r>
    </w:p>
    <w:p>
      <w:pPr>
        <w:pStyle w:val="Normal"/>
        <w:jc w:val="both"/>
        <w:rPr>
          <w:szCs w:val="24"/>
        </w:rPr>
      </w:pPr>
      <w:hyperlink r:id="rId5">
        <w:r>
          <w:rPr>
            <w:rStyle w:val="InternetLink"/>
            <w:szCs w:val="24"/>
          </w:rPr>
          <w:t>http://www.boplaspalmas.net/boletines/2016/6-4-16/6-4-16.pdf</w:t>
        </w:r>
      </w:hyperlink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CONSORCIO DE ABASTECIMIENTO DE AGUAS A FUERTEVENTUR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Anuncio de licitación para el suministro de material hidráulico destinado a las obras de reparación, conservación y mantenimiento de las redes que conforman el sistema hidráulico del Consorcio, integrado por dos lotes: Lote nº 1: Accesorios de conexión mecánica fabricado en polietileno y polipropileno y lote nº 2: Accesorios de fundición dúctil y acero inoxidable</w:t>
      </w:r>
    </w:p>
    <w:p>
      <w:pPr>
        <w:pStyle w:val="Normal"/>
        <w:jc w:val="both"/>
        <w:rPr>
          <w:szCs w:val="24"/>
        </w:rPr>
      </w:pPr>
      <w:hyperlink r:id="rId6">
        <w:r>
          <w:rPr>
            <w:rStyle w:val="InternetLink"/>
            <w:szCs w:val="24"/>
          </w:rPr>
          <w:t>http://www.boplaspalmas.net/boletines/2016/08-4-16/08-4-16.pdf</w:t>
        </w:r>
      </w:hyperlink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Anuncio de licitación para el suministro de energía eléctrica en Baja Tensión de las diferentes instalaciones del Consorcio</w:t>
      </w:r>
    </w:p>
    <w:p>
      <w:pPr>
        <w:pStyle w:val="Normal"/>
        <w:jc w:val="both"/>
        <w:rPr>
          <w:szCs w:val="24"/>
        </w:rPr>
      </w:pPr>
      <w:hyperlink r:id="rId7">
        <w:r>
          <w:rPr>
            <w:rStyle w:val="InternetLink"/>
            <w:szCs w:val="24"/>
          </w:rPr>
          <w:t>http://www.boplaspalmas.net/boletines/2016/08-4-16/08-4-16.pdf</w:t>
        </w:r>
      </w:hyperlink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XCMO. AYUNTAMIENTO DE LAS PALMAS DE GRAN CANAR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Anuncio de licitación para servicios de instalación, conexión, manejo, montaje y desmontaje de equipos de sonido, megafonía, iluminación y equipos complementarios para el desarrollo de actividades del Distrito de Ciudad Alta</w:t>
      </w:r>
    </w:p>
    <w:p>
      <w:pPr>
        <w:pStyle w:val="Normal"/>
        <w:jc w:val="both"/>
        <w:rPr/>
      </w:pPr>
      <w:hyperlink r:id="rId8">
        <w:r>
          <w:rPr>
            <w:rStyle w:val="InternetLink"/>
            <w:szCs w:val="24"/>
          </w:rPr>
          <w:t>http://www.boplaspalmas.net/boletines/2016/08-4-16/08-4-16.pdf</w:t>
        </w:r>
      </w:hyperlink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Anuncio de licitación para servicios de animación infantil de la Concejalía del Distrito de Ciudad Alta</w:t>
      </w:r>
    </w:p>
    <w:p>
      <w:pPr>
        <w:pStyle w:val="Normal"/>
        <w:jc w:val="both"/>
        <w:rPr>
          <w:szCs w:val="24"/>
        </w:rPr>
      </w:pPr>
      <w:hyperlink r:id="rId9">
        <w:r>
          <w:rPr>
            <w:rStyle w:val="InternetLink"/>
            <w:szCs w:val="24"/>
          </w:rPr>
          <w:t>http://www.boplaspalmas.net/boletines/2016/08-4-16/08-4-16.pdf</w:t>
        </w:r>
      </w:hyperlink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ILUSTRE AYUNTAMIENTO DE SANTA LUCÍA DE TIRAJAN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eglamento de funcionamiento de las listas de reserva para cubrir las interinidades y contrataciones temporales en las distintas categorías de personal laboral y funcionarios del ayuntamiento</w:t>
      </w:r>
    </w:p>
    <w:p>
      <w:pPr>
        <w:pStyle w:val="Normal"/>
        <w:jc w:val="both"/>
        <w:rPr>
          <w:szCs w:val="24"/>
        </w:rPr>
      </w:pPr>
      <w:hyperlink r:id="rId10">
        <w:r>
          <w:rPr>
            <w:rStyle w:val="InternetLink"/>
            <w:szCs w:val="24"/>
          </w:rPr>
          <w:t>http://www.boplaspalmas.net/boletines/2016/08-4-16/08-4-16.pdf</w:t>
        </w:r>
      </w:hyperlink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ILUSTRE AYUNTAMIENTO DE YAIZ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nuncio de licitación para el suministro e instalación del material de protección contra incendios necesario para su ubicación en el edificio del gimnasio y oficinas del ayuntamiento</w:t>
      </w:r>
    </w:p>
    <w:p>
      <w:pPr>
        <w:pStyle w:val="Normal"/>
        <w:jc w:val="both"/>
        <w:rPr>
          <w:szCs w:val="24"/>
        </w:rPr>
      </w:pPr>
      <w:hyperlink r:id="rId11">
        <w:r>
          <w:rPr>
            <w:rStyle w:val="InternetLink"/>
            <w:szCs w:val="24"/>
          </w:rPr>
          <w:t>http://www.boplaspalmas.net/boletines/2016/08-4-16/08-4-16.pdf</w:t>
        </w:r>
      </w:hyperlink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LETIN OFICIAL DE CANARIAS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Consejería de Política Territorial, Sostenibilidad y Segurida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324 Secretaría General Técnica.- Anuncio de 31 de marzo de 2016, ampliación del periodo de información pública abierto en relación con el Anteproyecto de Ley del Suelo de Canarias. </w:t>
      </w:r>
    </w:p>
    <w:p>
      <w:pPr>
        <w:pStyle w:val="Normal"/>
        <w:jc w:val="both"/>
        <w:rPr>
          <w:szCs w:val="24"/>
        </w:rPr>
      </w:pPr>
      <w:hyperlink r:id="rId12">
        <w:r>
          <w:rPr>
            <w:rStyle w:val="InternetLink"/>
            <w:szCs w:val="24"/>
          </w:rPr>
          <w:t>http://sede.gobcan.es/boc/boc-a-2016-065-1324.pdf</w:t>
        </w:r>
      </w:hyperlink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 w:val="28"/>
          <w:szCs w:val="28"/>
        </w:rPr>
        <w:t>BOLETIN OFICIAL DEL ESTAD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MINISTERIO DE HACIENDA Y ADMINISTRACIONES PÚBLICA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Impuesto sobre Sociedade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esolución de 4 de abril de 2016, de la Dirección General de Tributos, en relación con la deducibilidad de los intereses de demora tributarios, en aplicación de la Ley 27/2014, de 27 de noviembre, del Impuesto sobre Sociedades.</w:t>
      </w:r>
    </w:p>
    <w:p>
      <w:pPr>
        <w:pStyle w:val="Normal"/>
        <w:jc w:val="both"/>
        <w:rPr>
          <w:szCs w:val="24"/>
        </w:rPr>
      </w:pPr>
      <w:hyperlink r:id="rId13">
        <w:r>
          <w:rPr>
            <w:rStyle w:val="InternetLink"/>
            <w:szCs w:val="24"/>
          </w:rPr>
          <w:t>http://www.boe.es/boe/dias/2016/04/06/pdfs/BOE-A-2016-3274.pdf</w:t>
        </w:r>
      </w:hyperlink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MINISTERIO DE INDUSTRIA, ENERGÍA Y TURISMO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Sistema eléctric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esolución de 5 de abril de 2016, de la Secretaría de Estado de Energía, por la que se aprueba el procedimiento de operación del sistema eléctrico 1.1 "Criterios de funcionamiento y seguridad para la operación del sistema eléctrico".</w:t>
      </w:r>
    </w:p>
    <w:p>
      <w:pPr>
        <w:pStyle w:val="Normal"/>
        <w:spacing w:before="0" w:after="200"/>
        <w:jc w:val="both"/>
        <w:rPr/>
      </w:pPr>
      <w:hyperlink r:id="rId14">
        <w:r>
          <w:rPr>
            <w:rStyle w:val="InternetLink"/>
            <w:szCs w:val="24"/>
          </w:rPr>
          <w:t>http://www.boe.es/boe/dias/2016/04/06/pdfs/BOE-A-2016-3275.pdf</w:t>
        </w:r>
      </w:hyperlink>
      <w:r>
        <w:rPr>
          <w:szCs w:val="24"/>
        </w:rPr>
        <w:t xml:space="preserve"> </w:t>
      </w:r>
    </w:p>
    <w:sectPr>
      <w:headerReference w:type="default" r:id="rId15"/>
      <w:type w:val="nextPage"/>
      <w:pgSz w:w="11906" w:h="16838"/>
      <w:pgMar w:left="1701" w:right="141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740025" cy="7334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7400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>Circular 036/2016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plaspalmas.net/boletines/2016/6-4-16/6-4-16.pdf" TargetMode="External"/><Relationship Id="rId3" Type="http://schemas.openxmlformats.org/officeDocument/2006/relationships/hyperlink" Target="http://www.boplaspalmas.net/boletines/2016/6-4-16/6-4-16.pdf" TargetMode="External"/><Relationship Id="rId4" Type="http://schemas.openxmlformats.org/officeDocument/2006/relationships/hyperlink" Target="http://www.boplaspalmas.net/boletines/2016/6-4-16/6-4-16.pdf" TargetMode="External"/><Relationship Id="rId5" Type="http://schemas.openxmlformats.org/officeDocument/2006/relationships/hyperlink" Target="http://www.boplaspalmas.net/boletines/2016/6-4-16/6-4-16.pdf" TargetMode="External"/><Relationship Id="rId6" Type="http://schemas.openxmlformats.org/officeDocument/2006/relationships/hyperlink" Target="http://www.boplaspalmas.net/boletines/2016/08-4-16/08-4-16.pdf" TargetMode="External"/><Relationship Id="rId7" Type="http://schemas.openxmlformats.org/officeDocument/2006/relationships/hyperlink" Target="http://www.boplaspalmas.net/boletines/2016/08-4-16/08-4-16.pdf" TargetMode="External"/><Relationship Id="rId8" Type="http://schemas.openxmlformats.org/officeDocument/2006/relationships/hyperlink" Target="http://www.boplaspalmas.net/boletines/2016/08-4-16/08-4-16.pdf" TargetMode="External"/><Relationship Id="rId9" Type="http://schemas.openxmlformats.org/officeDocument/2006/relationships/hyperlink" Target="http://www.boplaspalmas.net/boletines/2016/08-4-16/08-4-16.pdf" TargetMode="External"/><Relationship Id="rId10" Type="http://schemas.openxmlformats.org/officeDocument/2006/relationships/hyperlink" Target="http://www.boplaspalmas.net/boletines/2016/08-4-16/08-4-16.pdf" TargetMode="External"/><Relationship Id="rId11" Type="http://schemas.openxmlformats.org/officeDocument/2006/relationships/hyperlink" Target="http://www.boplaspalmas.net/boletines/2016/08-4-16/08-4-16.pdf" TargetMode="External"/><Relationship Id="rId12" Type="http://schemas.openxmlformats.org/officeDocument/2006/relationships/hyperlink" Target="http://sede.gobcan.es/boc/boc-a-2016-065-1324.pdf" TargetMode="External"/><Relationship Id="rId13" Type="http://schemas.openxmlformats.org/officeDocument/2006/relationships/hyperlink" Target="http://www.boe.es/boe/dias/2016/04/06/pdfs/BOE-A-2016-3274.pdf" TargetMode="External"/><Relationship Id="rId14" Type="http://schemas.openxmlformats.org/officeDocument/2006/relationships/hyperlink" Target="http://www.boe.es/boe/dias/2016/04/06/pdfs/BOE-A-2016-3275.pdf" TargetMode="External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32:00Z</dcterms:created>
  <dc:creator>LuisF</dc:creator>
  <dc:description/>
  <dc:language>en-US</dc:language>
  <cp:lastModifiedBy>LuisF</cp:lastModifiedBy>
  <dcterms:modified xsi:type="dcterms:W3CDTF">2016-04-08T07:32:00Z</dcterms:modified>
  <cp:revision>2</cp:revision>
  <dc:subject/>
  <dc:title/>
</cp:coreProperties>
</file>