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8"/>
        </w:rPr>
      </w:pPr>
      <w:r>
        <w:rPr>
          <w:b/>
          <w:bCs/>
          <w:sz w:val="28"/>
        </w:rPr>
        <w:t>FORMACIÓN ONLINE</w:t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85725</wp:posOffset>
                </wp:positionV>
                <wp:extent cx="2514600" cy="685800"/>
                <wp:effectExtent l="5080" t="5715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46080 h 388800"/>
                            <a:gd name="textAreaBottom" fmla="*/ 342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86"/>
                              </a:moveTo>
                              <a:cubicBezTo>
                                <a:pt x="7200" y="-3270"/>
                                <a:pt x="14400" y="5842"/>
                                <a:pt x="21600" y="1286"/>
                              </a:cubicBezTo>
                              <a:lnTo>
                                <a:pt x="21600" y="20314"/>
                              </a:lnTo>
                              <a:cubicBezTo>
                                <a:pt x="14400" y="24870"/>
                                <a:pt x="7200" y="15758"/>
                                <a:pt x="0" y="20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FFFFFF"/>
                                <w:lang w:val="es-ES" w:bidi="ar-SA"/>
                              </w:rPr>
                              <w:t>precios especiales para colegiad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3366" stroked="t" o:allowincell="f" style="position:absolute;margin-left:261.8pt;margin-top:6.75pt;width:197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Calibri" w:cs="Arial"/>
                          <w:color w:val="FFFFFF"/>
                          <w:lang w:val="es-ES" w:bidi="ar-SA"/>
                        </w:rPr>
                        <w:t>precios especiales para colegiados.</w:t>
                      </w:r>
                    </w:p>
                  </w:txbxContent>
                </v:textbox>
                <v:fill o:detectmouseclick="t" type="solid" color2="#ffcc99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13635" cy="88900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NUEVOS CURSOS</w:t>
      </w:r>
    </w:p>
    <w:p>
      <w:pPr>
        <w:pStyle w:val="NormalWeb"/>
        <w:jc w:val="right"/>
        <w:rPr>
          <w:sz w:val="22"/>
          <w:szCs w:val="22"/>
        </w:rPr>
      </w:pPr>
      <w:r>
        <w:rPr>
          <w:sz w:val="22"/>
          <w:szCs w:val="22"/>
        </w:rPr>
        <w:t>Circular 123/2016</w:t>
      </w:r>
    </w:p>
    <w:p>
      <w:pPr>
        <w:pStyle w:val="NormalWeb"/>
        <w:rPr/>
      </w:pPr>
      <w:r>
        <w:rPr>
          <w:sz w:val="22"/>
          <w:szCs w:val="22"/>
        </w:rPr>
        <w:t>Relación de cursos que comenzarán en las próximas fechas:</w:t>
      </w:r>
    </w:p>
    <w:p>
      <w:pPr>
        <w:pStyle w:val="NormalWeb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Inicio día 14 de Marzo de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5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1"/>
        <w:gridCol w:w="5969"/>
        <w:gridCol w:w="1264"/>
      </w:tblGrid>
      <w:tr>
        <w:trPr>
          <w:tblHeader w:val="true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Convocatoria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Nombr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Enlace a la ficha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10907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METODOLOGÍA DE REALIZACIÓN PRÁCTICA DE AUDITORÍAS ENERGÉTICA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22301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PATOLOGÍA EN EDIFICACIÓN, PARA LA REDACCIÓN DE INFORMES PARA ITE E IEE *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30406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EXPERTO EN GESTIÓN Y NEGOCIACIÓN DE CONTRATOS DE ENERGÍ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41903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EFICIENCIA ENERGÉTICA EN INSTALACIONES DE ALUMBRADO EXTERIO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91004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HIDRÁULICA APLICADA. CONDUCCIONES Y ESTACIONES DE BOMBE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101208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AUDITOR REGLAMENTARIO EN PREVENCIÓN DE RIESGOS LABORALE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p>
      <w:pPr>
        <w:pStyle w:val="Normal"/>
        <w:pBdr>
          <w:bottom w:val="single" w:sz="4" w:space="1" w:color="000000"/>
        </w:pBdr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 xml:space="preserve">Inicio día </w:t>
      </w:r>
      <w:r>
        <w:rPr/>
        <w:t>21 de Marzo de 2016</w:t>
      </w:r>
    </w:p>
    <w:tbl>
      <w:tblPr>
        <w:tblW w:w="865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1"/>
        <w:gridCol w:w="6133"/>
        <w:gridCol w:w="1100"/>
      </w:tblGrid>
      <w:tr>
        <w:trPr>
          <w:tblHeader w:val="true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Convocatoria</w:t>
            </w:r>
          </w:p>
        </w:tc>
        <w:tc>
          <w:tcPr>
            <w:tcW w:w="6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Nombre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Enlace a la ficha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10807</w:t>
            </w:r>
          </w:p>
        </w:tc>
        <w:tc>
          <w:tcPr>
            <w:tcW w:w="6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GESTOR ENERGÉTICO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11504</w:t>
            </w:r>
          </w:p>
        </w:tc>
        <w:tc>
          <w:tcPr>
            <w:tcW w:w="6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PROYECTOS DE LICENCIAS AMBIENTALES DE ACTIVIDADES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41504</w:t>
            </w:r>
          </w:p>
        </w:tc>
        <w:tc>
          <w:tcPr>
            <w:tcW w:w="6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DISEÑO E INSPECCIÓN DE INSTALACIONES ELÉCTRICAS DE ALTA TENSIÓN SEGÚN EL NUEVO REGLAMENTO RD 337/201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101401</w:t>
            </w:r>
          </w:p>
        </w:tc>
        <w:tc>
          <w:tcPr>
            <w:tcW w:w="6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CURSO SOBRE REGLAMENTACIÓN DE ACCIDENTES GRAVES. SEVESO III. MÓDULO l. *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110409</w:t>
            </w:r>
          </w:p>
        </w:tc>
        <w:tc>
          <w:tcPr>
            <w:tcW w:w="6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DISEÑO Y CÁLCULO DE INSTALACIONES FRIGORÍFICAS COMERCIALES E INDUSTRIALES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p>
      <w:pPr>
        <w:pStyle w:val="Normal"/>
        <w:pBdr>
          <w:bottom w:val="single" w:sz="4" w:space="1" w:color="000000"/>
        </w:pBdr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>Inicio 28 de marzo</w:t>
      </w:r>
    </w:p>
    <w:tbl>
      <w:tblPr>
        <w:tblW w:w="865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1"/>
        <w:gridCol w:w="5989"/>
        <w:gridCol w:w="1244"/>
      </w:tblGrid>
      <w:tr>
        <w:trPr>
          <w:tblHeader w:val="true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Convocatoria</w:t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Nombre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Enlace a la ficha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10308</w:t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EVALUACIÓN DE IMPACTO AMBIENTAL DE PROYECTOS: NUEVA LEY 21/201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20308</w:t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INSTALACIONES TÉRMICAS EN EDIFICIOS: CALEFACCIÓN Y AGUA CALIENTE SANITARIA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41803</w:t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DISEÑO DE CIRCUITOS IMPRESOS (PCBs)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51401</w:t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AUTOCONSUMO. SISTEMAS DE ENERGIA ALTERNATIVOS PARA INDUSTRIA Y VIVIENDA *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72101</w:t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CURSO BASICO DE MODELADO CON SOLIDWORKS *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091204</w:t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s-ES"/>
              </w:rPr>
              <w:t>VÁLVULAS DE CONTROL HIDRÁULIC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es-ES"/>
                </w:rPr>
                <w:t>Enlace a la ficha</w:t>
              </w:r>
            </w:hyperlink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  <w:t xml:space="preserve">Para resolver las dudas que les puedan surgir, referentes a la matriculación o contenido y desarrollo de los cursos deberán llamar al teléfono 985 73 28 91. Igualmente podrán ponerse en contacto enviando un mail a la dirección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es-ES"/>
          </w:rPr>
          <w:t>secretaria@cogitiformacion.es</w:t>
        </w:r>
      </w:hyperlink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s-ES"/>
        </w:rPr>
        <w:t>Les recordamos igualmente que los cursos que oferta la plataforma de formación e-learning de COGITI pueden ser bonificados con cargo a los créditos que todas las empresas disponen para formación y que gestiona la Fundación Tripartita para la Formación en el Emple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gitiformacion.es/index.php?r=cursos/ficha&amp;idc=010907" TargetMode="External"/><Relationship Id="rId4" Type="http://schemas.openxmlformats.org/officeDocument/2006/relationships/hyperlink" Target="https://www.cogitiformacion.es/index.php?r=cursos/ficha&amp;idc=022301" TargetMode="External"/><Relationship Id="rId5" Type="http://schemas.openxmlformats.org/officeDocument/2006/relationships/hyperlink" Target="https://www.cogitiformacion.es/index.php?r=cursos/ficha&amp;idc=030406" TargetMode="External"/><Relationship Id="rId6" Type="http://schemas.openxmlformats.org/officeDocument/2006/relationships/hyperlink" Target="https://www.cogitiformacion.es/index.php?r=cursos/ficha&amp;idc=041903" TargetMode="External"/><Relationship Id="rId7" Type="http://schemas.openxmlformats.org/officeDocument/2006/relationships/hyperlink" Target="https://www.cogitiformacion.es/index.php?r=cursos/ficha&amp;idc=091004" TargetMode="External"/><Relationship Id="rId8" Type="http://schemas.openxmlformats.org/officeDocument/2006/relationships/hyperlink" Target="https://www.cogitiformacion.es/index.php?r=cursos/ficha&amp;idc=101208" TargetMode="External"/><Relationship Id="rId9" Type="http://schemas.openxmlformats.org/officeDocument/2006/relationships/hyperlink" Target="https://www.cogitiformacion.es/index.php?r=cursos/ficha&amp;idc=010807" TargetMode="External"/><Relationship Id="rId10" Type="http://schemas.openxmlformats.org/officeDocument/2006/relationships/hyperlink" Target="https://www.cogitiformacion.es/index.php?r=cursos/ficha&amp;idc=011504" TargetMode="External"/><Relationship Id="rId11" Type="http://schemas.openxmlformats.org/officeDocument/2006/relationships/hyperlink" Target="https://www.cogitiformacion.es/index.php?r=cursos/ficha&amp;idc=041504" TargetMode="External"/><Relationship Id="rId12" Type="http://schemas.openxmlformats.org/officeDocument/2006/relationships/hyperlink" Target="https://www.cogitiformacion.es/index.php?r=cursos/ficha&amp;idc=101401" TargetMode="External"/><Relationship Id="rId13" Type="http://schemas.openxmlformats.org/officeDocument/2006/relationships/hyperlink" Target="https://www.cogitiformacion.es/index.php?r=cursos/ficha&amp;idc=110409" TargetMode="External"/><Relationship Id="rId14" Type="http://schemas.openxmlformats.org/officeDocument/2006/relationships/hyperlink" Target="https://www.cogitiformacion.es/index.php?r=cursos/ficha&amp;idc=010308" TargetMode="External"/><Relationship Id="rId15" Type="http://schemas.openxmlformats.org/officeDocument/2006/relationships/hyperlink" Target="https://www.cogitiformacion.es/index.php?r=cursos/ficha&amp;idc=020308" TargetMode="External"/><Relationship Id="rId16" Type="http://schemas.openxmlformats.org/officeDocument/2006/relationships/hyperlink" Target="https://www.cogitiformacion.es/index.php?r=cursos/ficha&amp;idc=041803" TargetMode="External"/><Relationship Id="rId17" Type="http://schemas.openxmlformats.org/officeDocument/2006/relationships/hyperlink" Target="https://www.cogitiformacion.es/index.php?r=cursos/ficha&amp;idc=051401" TargetMode="External"/><Relationship Id="rId18" Type="http://schemas.openxmlformats.org/officeDocument/2006/relationships/hyperlink" Target="https://www.cogitiformacion.es/index.php?r=cursos/ficha&amp;idc=072101" TargetMode="External"/><Relationship Id="rId19" Type="http://schemas.openxmlformats.org/officeDocument/2006/relationships/hyperlink" Target="https://www.cogitiformacion.es/index.php?r=cursos/ficha&amp;idc=091204" TargetMode="External"/><Relationship Id="rId20" Type="http://schemas.openxmlformats.org/officeDocument/2006/relationships/hyperlink" Target="../in/secretaria@cogitiformacion.es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8:00Z</dcterms:created>
  <dc:creator>LuisF</dc:creator>
  <dc:description/>
  <dc:language>en-US</dc:language>
  <cp:lastModifiedBy>LuisF</cp:lastModifiedBy>
  <dcterms:modified xsi:type="dcterms:W3CDTF">2016-03-10T11:24:00Z</dcterms:modified>
  <cp:revision>1</cp:revision>
  <dc:subject/>
  <dc:title/>
</cp:coreProperties>
</file>