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VISITA AL SALÓN INTERNACIONAL DE SEGURIDAD – SICUR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5295</wp:posOffset>
                </wp:positionH>
                <wp:positionV relativeFrom="paragraph">
                  <wp:posOffset>-406400</wp:posOffset>
                </wp:positionV>
                <wp:extent cx="185356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ircular 005/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21.1pt;mso-wrap-distance-left:9.05pt;mso-wrap-distance-right:9.05pt;mso-wrap-distance-top:0pt;mso-wrap-distance-bottom:0pt;margin-top:-32pt;mso-position-vertical-relative:text;margin-left:3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ircular 005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2575" cy="1038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  <w:t>Estimados/as compañeros/as:</w:t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  <w:t> 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  <w:t>Aquellos que estén interesados en asistir a SICUR 2016 (Salón Internacional de Seguridad), les rogamos que lo comuniquen al Colegio como fecha límite el martes 26 de enero a las 14:00 horas, para pedir una oferta de grupo a la agencia de viajes, del 23 al 25 de febrero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  <w:t> </w:t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3"/>
        <w:ind w:left="637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alería de Nuevos Productos de SICUR 2016 destaca 41 propuestas de vanguardia en seguridad  </w:t>
      </w:r>
    </w:p>
    <w:p>
      <w:pPr>
        <w:pStyle w:val="Centr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3810000" cy="1094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alWeb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Un jurado de expertos profesionales de los diferentes  sectores  ha seleccionado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21 productos de aplicación al ámbito de la  Seguridad Laboral;  6 a Seguridad Contra Incendios y Emergencias,  y  14 en Security</w:t>
      </w:r>
    </w:p>
    <w:p>
      <w:pPr>
        <w:pStyle w:val="NormalWeb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Lo último en diseño, ergonomía, nuevos tejidos y materiales; avanzadas soluciones para prevención y extinción de incendios, así como tecnologías de vanguardia en cámaras, análisis de vídeo,  equipos de comunicaciones, centrales de alarma, sistemas de gestión integrados, sistemas de control, o elementos para mejorar la seguridad en la circulación, entre otros,    ofrecen, en su conjunto,  una interesante referencia de las líneas de avance en las que trabaja el sector     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 xml:space="preserve">La Galería de Nuevos Productos de  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SICUR</w:t>
      </w:r>
      <w:r>
        <w:rPr>
          <w:rFonts w:cs="Arial" w:ascii="Arial" w:hAnsi="Arial"/>
          <w:color w:val="000000"/>
          <w:sz w:val="14"/>
          <w:szCs w:val="14"/>
        </w:rPr>
        <w:t>, reunirá, una vez más, una selección de innovadores sistemas  y soluciones en materia de seguridad.  Una iniciativa  enfocada a reconocer y promover la labor de  investigación,  el desarrollo y la innovación que llevan a cabo las empresas del sector, y que, este año,  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destaca 41 novedades de vanguardia</w:t>
      </w:r>
      <w:r>
        <w:rPr>
          <w:rFonts w:cs="Arial" w:ascii="Arial" w:hAnsi="Arial"/>
          <w:color w:val="000000"/>
          <w:sz w:val="14"/>
          <w:szCs w:val="14"/>
        </w:rPr>
        <w:t>, entre las más de 80 propuestas  presentadas para esta nueva edición.    </w:t>
      </w:r>
    </w:p>
    <w:p>
      <w:pPr>
        <w:pStyle w:val="NormalWeb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Después de analizar las diferentes propuestas, un jurado de expertos profesionales de los diferentes  sectores  ha seleccionado 21 productos referentes a Seguridad Laboral;  6 a Seguridad Contra Incendios y Emergencias,  y  14 en Security.  Todo un escaparate de  innovadoras propuestas que muestran  lo último en diseño, ergonomía, nuevos tejidos y materiales; avanzadas soluciones para prevención y extinción de incendios, así como tecnologías de vanguardia en cámaras, análisis de vídeo,  equipos de comunicaciones, centrales de alarma, sistemas de gestión integrados, sistemas de control, o elementos para mejorar la seguridad en la circulación, y que ofrecen, en su conjunto,  una interesante referencia de las líneas de avance en las que trabaja el sector.    </w:t>
      </w:r>
      <w:r>
        <w:br w:type="page"/>
      </w:r>
    </w:p>
    <w:p>
      <w:pPr>
        <w:pStyle w:val="NormalWeb"/>
        <w:rPr>
          <w:rStyle w:val="StrongEmphasis"/>
          <w:rFonts w:ascii="Arial" w:hAnsi="Arial" w:cs="Arial"/>
          <w:color w:val="000000"/>
          <w:sz w:val="14"/>
          <w:szCs w:val="14"/>
          <w:u w:val="single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Productos seleccionados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SEGURIDAD LABORAL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3M (stand 6C02) - Madrid</w:t>
      </w:r>
    </w:p>
    <w:p>
      <w:pPr>
        <w:pStyle w:val="Normal"/>
        <w:numPr>
          <w:ilvl w:val="0"/>
          <w:numId w:val="18"/>
        </w:numPr>
        <w:spacing w:lineRule="atLeast" w:line="263" w:before="280" w:after="88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Sistema de Validación Auditiva EarfitTM  5.0 </w:t>
      </w:r>
    </w:p>
    <w:p>
      <w:pPr>
        <w:pStyle w:val="Normal"/>
        <w:numPr>
          <w:ilvl w:val="0"/>
          <w:numId w:val="18"/>
        </w:numPr>
        <w:spacing w:lineRule="atLeast" w:line="263" w:before="0" w:after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EarfitTM  5.0, </w:t>
      </w:r>
    </w:p>
    <w:p>
      <w:pPr>
        <w:pStyle w:val="Normal"/>
        <w:numPr>
          <w:ilvl w:val="0"/>
          <w:numId w:val="18"/>
        </w:numPr>
        <w:spacing w:lineRule="atLeast" w:line="263" w:before="0" w:after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Tapón con dependencia de nivel,  19PELTOR™ LEP-100 </w:t>
      </w:r>
    </w:p>
    <w:p>
      <w:pPr>
        <w:pStyle w:val="Normal"/>
        <w:numPr>
          <w:ilvl w:val="0"/>
          <w:numId w:val="18"/>
        </w:numPr>
        <w:spacing w:lineRule="atLeast" w:line="263" w:before="0" w:after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Filtros con Indicador de Vida Útil (ESLI) 3MTM 6051i y 6055i </w:t>
      </w:r>
    </w:p>
    <w:p>
      <w:pPr>
        <w:pStyle w:val="Normal"/>
        <w:numPr>
          <w:ilvl w:val="0"/>
          <w:numId w:val="18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Equipo Motorizado 3M TR600  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AFAPROT SL (stand 4 A18) – Irún (Guipúzcoa)</w:t>
      </w:r>
    </w:p>
    <w:p>
      <w:pPr>
        <w:pStyle w:val="Normal"/>
        <w:numPr>
          <w:ilvl w:val="0"/>
          <w:numId w:val="28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Guante de agarre y protección GRIP IT MAX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CASELLA ESPAÑA  (stand4B33) Las Rozas - Madrid</w:t>
      </w:r>
    </w:p>
    <w:p>
      <w:pPr>
        <w:pStyle w:val="Normal"/>
        <w:numPr>
          <w:ilvl w:val="0"/>
          <w:numId w:val="6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Muestreador personal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APEX2  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DELTA PLUS IBERIA S.A.U (stand 4 A02) - Santa Pola (Alicante)</w:t>
      </w:r>
    </w:p>
    <w:p>
      <w:pPr>
        <w:pStyle w:val="Normal"/>
        <w:numPr>
          <w:ilvl w:val="0"/>
          <w:numId w:val="23"/>
        </w:numPr>
        <w:spacing w:lineRule="atLeast" w:line="263" w:before="280" w:after="88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Sistema multifunción para trabajos de altura, CAMELEON AN066 </w:t>
      </w:r>
    </w:p>
    <w:p>
      <w:pPr>
        <w:pStyle w:val="Normal"/>
        <w:numPr>
          <w:ilvl w:val="0"/>
          <w:numId w:val="23"/>
        </w:numPr>
        <w:spacing w:lineRule="atLeast" w:line="263" w:before="0" w:after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Bota de gran resistencia DELTA FUSIÓN </w:t>
      </w:r>
    </w:p>
    <w:p>
      <w:pPr>
        <w:pStyle w:val="Normal"/>
        <w:numPr>
          <w:ilvl w:val="0"/>
          <w:numId w:val="23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Máscara respiratoria completa – ajuste Rotor®, 10 M9200 - ROTOR GALAXY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FARAONE SISTEMAS DE ELEVACIÓN SLU, (stand 4C19) - Alcalá de Guadaira (Sevilla)</w:t>
      </w:r>
    </w:p>
    <w:p>
      <w:pPr>
        <w:pStyle w:val="Normal"/>
        <w:numPr>
          <w:ilvl w:val="0"/>
          <w:numId w:val="25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Plataforma elevadora unipersonal autopropulsada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GEA QUALITY (stand 4 A16) - Córdoba</w:t>
      </w:r>
    </w:p>
    <w:p>
      <w:pPr>
        <w:pStyle w:val="Normal"/>
        <w:numPr>
          <w:ilvl w:val="0"/>
          <w:numId w:val="24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Equipo para mediciones de seguridad RF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IRUDEK GROUP (Stand 6C07) – Ibarra (Guipuzcoa)</w:t>
      </w:r>
      <w:r>
        <w:rPr>
          <w:rFonts w:cs="Arial" w:ascii="Arial" w:hAnsi="Arial"/>
          <w:color w:val="000000"/>
          <w:sz w:val="14"/>
          <w:szCs w:val="14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27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Anticaídas de reposición automática IRUDEK TWINBLOK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MSA SPAIN, SLU (stand 6B03) - Sant Just Desvern (Barcelona</w:t>
      </w:r>
      <w:r>
        <w:rPr>
          <w:rStyle w:val="StrongEmphasis"/>
          <w:rFonts w:cs="Arial" w:ascii="Arial" w:hAnsi="Arial"/>
          <w:color w:val="000000"/>
          <w:sz w:val="14"/>
          <w:szCs w:val="14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atLeast" w:line="263" w:before="280" w:after="88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Solución de protección anticaída integrada AlphaBELT  </w:t>
      </w:r>
      <w:r>
        <w:rPr>
          <w:rFonts w:cs="Arial" w:ascii="Arial" w:hAnsi="Arial"/>
          <w:color w:val="000000"/>
          <w:sz w:val="14"/>
          <w:szCs w:val="14"/>
        </w:rPr>
        <w:t> 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263" w:before="0" w:after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ERA G1 para los servicios de extinción de incendios </w:t>
      </w:r>
    </w:p>
    <w:p>
      <w:pPr>
        <w:pStyle w:val="Normal"/>
        <w:numPr>
          <w:ilvl w:val="0"/>
          <w:numId w:val="8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Detector de gas portátil Altair 2X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NUEVAS ALTERNATIVAS, S.L (stand 4C23) - Torrijos (Toledo)</w:t>
      </w:r>
    </w:p>
    <w:p>
      <w:pPr>
        <w:pStyle w:val="Normal"/>
        <w:numPr>
          <w:ilvl w:val="0"/>
          <w:numId w:val="17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Punto de anclaje individual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LUX-top ASP II-WP   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NUEVA SIBOL, SLU (stand 6A14) -Zamudio (Vizcaya)</w:t>
      </w:r>
    </w:p>
    <w:p>
      <w:pPr>
        <w:pStyle w:val="Normal"/>
        <w:numPr>
          <w:ilvl w:val="0"/>
          <w:numId w:val="19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Máscara de protección 9823 MVT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PETZL ESPAÑA S.L. (stand 6 A11) - Barcelona</w:t>
      </w:r>
    </w:p>
    <w:p>
      <w:pPr>
        <w:pStyle w:val="Normal"/>
        <w:numPr>
          <w:ilvl w:val="0"/>
          <w:numId w:val="3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Arnés anti caídas y de sujeción para trabajar en aerogeneradores, Volt Wind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TOMAS BODERO (stand 6C03) -Villagonzalo Pedernales (Burgos)</w:t>
      </w:r>
    </w:p>
    <w:p>
      <w:pPr>
        <w:pStyle w:val="Normal"/>
        <w:numPr>
          <w:ilvl w:val="0"/>
          <w:numId w:val="15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Guante  KMG710COLD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TRACTEL IBERICA, SA (stand 6E14) – Hospitalet de Llobregat (Barcelona)</w:t>
      </w:r>
    </w:p>
    <w:p>
      <w:pPr>
        <w:pStyle w:val="Normal"/>
        <w:numPr>
          <w:ilvl w:val="0"/>
          <w:numId w:val="13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Arnés HT112 equipado con un punto de anclaje umbilical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UNIVET, SRL (stand 6E09)  - Rezzato (BS) (Italia)</w:t>
      </w:r>
    </w:p>
    <w:p>
      <w:pPr>
        <w:pStyle w:val="Normal"/>
        <w:numPr>
          <w:ilvl w:val="0"/>
          <w:numId w:val="31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Gafas de protección 14 6X3 X/GENERATION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SEGURIDAD CONTRA INCENDIOS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BERMAD (stand 10D16) - Madrid</w:t>
      </w:r>
    </w:p>
    <w:p>
      <w:pPr>
        <w:pStyle w:val="Normal"/>
        <w:numPr>
          <w:ilvl w:val="0"/>
          <w:numId w:val="7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Válvula  hidráulica Torrent FP/FS 400Y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BOSCH SECURITY SYSTEMS SAU (stand 10D16) -Madrid</w:t>
      </w:r>
    </w:p>
    <w:p>
      <w:pPr>
        <w:pStyle w:val="Normal"/>
        <w:numPr>
          <w:ilvl w:val="0"/>
          <w:numId w:val="4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Detector óptico dual/térmico/químico AVENAR detector 4000 modelo FAP-425-DOTC-R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PROTEC FIRE DETECTION  SPAIN SL (stand</w:t>
      </w:r>
      <w:r>
        <w:rPr>
          <w:rFonts w:cs="Arial" w:ascii="Arial" w:hAnsi="Arial"/>
          <w:color w:val="000000"/>
          <w:sz w:val="14"/>
          <w:szCs w:val="14"/>
          <w:u w:val="single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8C01) - Cardedeu (Barcelona</w:t>
      </w:r>
      <w:r>
        <w:rPr>
          <w:rFonts w:cs="Arial" w:ascii="Arial" w:hAnsi="Arial"/>
          <w:color w:val="000000"/>
          <w:sz w:val="14"/>
          <w:szCs w:val="14"/>
          <w:u w:val="single"/>
          <w:lang w:val="en-US"/>
        </w:rPr>
        <w:t>)</w:t>
      </w:r>
    </w:p>
    <w:p>
      <w:pPr>
        <w:pStyle w:val="Normal"/>
        <w:numPr>
          <w:ilvl w:val="0"/>
          <w:numId w:val="22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Dos novedades para la detección precoz de incendios: Cirrus HYBRID y Cirrus HYBRID SCAN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SEVO EUROPE SL (stand 8B20) Cienpozuelos (Madrid)</w:t>
      </w:r>
    </w:p>
    <w:p>
      <w:pPr>
        <w:pStyle w:val="Normal"/>
        <w:numPr>
          <w:ilvl w:val="0"/>
          <w:numId w:val="12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Sistema compacto de protección de activos críticos  CUBE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SIEMENS SA (stand 10D13) - Tres Cantos (Madrid)</w:t>
      </w:r>
    </w:p>
    <w:p>
      <w:pPr>
        <w:pStyle w:val="Normal"/>
        <w:numPr>
          <w:ilvl w:val="0"/>
          <w:numId w:val="2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Sistema de extinción Sinorix H2O Jet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Heading4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ECURITY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lang w:val="en-US"/>
        </w:rPr>
        <w:t>BOSCH SECURITY SYSTEMS SAU BOSCH SECURITY SYSTEMS SAU (Seguridad contra intrusión, robo y agresión) (stand 10D16)  - Madrid</w:t>
      </w:r>
    </w:p>
    <w:p>
      <w:pPr>
        <w:pStyle w:val="Normal"/>
        <w:numPr>
          <w:ilvl w:val="0"/>
          <w:numId w:val="11"/>
        </w:numPr>
        <w:spacing w:lineRule="atLeast" w:line="263" w:before="280" w:after="88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Cámara de alto rendimiento EXTEGRA IP starlight 9000 FX </w:t>
      </w:r>
    </w:p>
    <w:p>
      <w:pPr>
        <w:pStyle w:val="Normal"/>
        <w:numPr>
          <w:ilvl w:val="0"/>
          <w:numId w:val="11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Cámara de vigilancia panorámica inteligente, FLEXIDOME IP 7000 MP 360 grados NIN-70122-F0A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CASMAR ELECTRÓNICA (Seguridad contra intrusión, robo y agresión) (stand 10D14) - Barcelona</w:t>
      </w:r>
    </w:p>
    <w:p>
      <w:pPr>
        <w:pStyle w:val="Normal"/>
        <w:numPr>
          <w:ilvl w:val="0"/>
          <w:numId w:val="10"/>
        </w:numPr>
        <w:spacing w:lineRule="atLeast" w:line="263" w:before="280" w:after="88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Tecnología de reconocimiento facial </w:t>
      </w:r>
      <w:r>
        <w:rPr>
          <w:rFonts w:cs="Arial" w:ascii="Arial" w:hAnsi="Arial"/>
          <w:color w:val="000000"/>
          <w:sz w:val="14"/>
          <w:szCs w:val="14"/>
        </w:rPr>
        <w:t>  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BIOFINDER  </w:t>
      </w:r>
    </w:p>
    <w:p>
      <w:pPr>
        <w:pStyle w:val="Normal"/>
        <w:numPr>
          <w:ilvl w:val="0"/>
          <w:numId w:val="10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Central de alarmas con certificado de seguridad Grado 4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ATENEA G4 STG4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DRÄGER SAFETY HISPANIA (Seguridad de la circulación y los transportes) (stand 6D04) – Madrid</w:t>
      </w:r>
    </w:p>
    <w:p>
      <w:pPr>
        <w:pStyle w:val="Normal"/>
        <w:numPr>
          <w:ilvl w:val="0"/>
          <w:numId w:val="29"/>
        </w:numPr>
        <w:spacing w:lineRule="atLeast" w:line="263" w:before="280" w:after="88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Etilómetro evidencial portátil</w:t>
      </w:r>
      <w:r>
        <w:rPr>
          <w:rFonts w:cs="Arial" w:ascii="Arial" w:hAnsi="Arial"/>
          <w:color w:val="000000"/>
          <w:sz w:val="14"/>
          <w:szCs w:val="14"/>
        </w:rPr>
        <w:t>,  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DRÄGER ALCOTEST 7510 </w:t>
      </w:r>
    </w:p>
    <w:p>
      <w:pPr>
        <w:pStyle w:val="Normal"/>
        <w:numPr>
          <w:ilvl w:val="0"/>
          <w:numId w:val="29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Inmovilizador de vehículos y maquinaria de riesgo DRÄGER INTERLOCK 7000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HIKVISION (Seguridad contra intrusión, robo y agresión) (stand 10D11) – tres Cantos (Madrid)</w:t>
      </w:r>
    </w:p>
    <w:p>
      <w:pPr>
        <w:pStyle w:val="Normal"/>
        <w:numPr>
          <w:ilvl w:val="0"/>
          <w:numId w:val="30"/>
        </w:numPr>
        <w:spacing w:lineRule="atLeast" w:line="263" w:before="280" w:after="280"/>
        <w:jc w:val="left"/>
        <w:rPr/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Domo DS-2DF8236IV-AEL</w:t>
      </w: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MASTER LOCK (Seguridad contra intrusión, robo y agresión) (stand 4B01) - Francia</w:t>
      </w:r>
    </w:p>
    <w:p>
      <w:pPr>
        <w:pStyle w:val="Normal"/>
        <w:numPr>
          <w:ilvl w:val="0"/>
          <w:numId w:val="21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Candado Conectado Bluetooth, de MASTER LOCK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SABORIT INTERNATIONAL, (Seguridad contra intrusión, robo y agresión) (stand 10F10)  - San Sebastián de los Reyes - Madrid</w:t>
      </w:r>
    </w:p>
    <w:p>
      <w:pPr>
        <w:pStyle w:val="Normal"/>
        <w:numPr>
          <w:ilvl w:val="0"/>
          <w:numId w:val="9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Equipo de comunicaciones por radio VOKKERO 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SCATI LABS (Seguridad Informática) stand 10E08 - Zaragoza</w:t>
      </w:r>
    </w:p>
    <w:p>
      <w:pPr>
        <w:pStyle w:val="Normal"/>
        <w:numPr>
          <w:ilvl w:val="0"/>
          <w:numId w:val="20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Solución de interfonía SCATI INTERCOMM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SIEMENS SA (seguridad contra incendios)  (stand 10D13) Tres Cantos  (Madrid)</w:t>
      </w:r>
    </w:p>
    <w:p>
      <w:pPr>
        <w:pStyle w:val="Normal"/>
        <w:numPr>
          <w:ilvl w:val="0"/>
          <w:numId w:val="5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La estación de gestión del futuro, Desigo CC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PROXYGUN® (Seguridad contra intrusión, robo y agresión) (stand 10G01) - Alicante</w:t>
      </w:r>
    </w:p>
    <w:p>
      <w:pPr>
        <w:pStyle w:val="Normal"/>
        <w:numPr>
          <w:ilvl w:val="0"/>
          <w:numId w:val="14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Aplicación para gestión y supervisión de labores de vigilancia,  PROXYCLOUD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TECOSA (SIEMENS) (Seguridad contra intrusión, robo y agresión) (stand 10D13) Tres Cantos  ( Madrid)</w:t>
      </w:r>
    </w:p>
    <w:p>
      <w:pPr>
        <w:pStyle w:val="Normal"/>
        <w:numPr>
          <w:ilvl w:val="0"/>
          <w:numId w:val="16"/>
        </w:numPr>
        <w:spacing w:lineRule="atLeast" w:line="263" w:before="28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Solución para análisis de vídeo, Siveillance SiteIQ Analytics MP 1.2  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WINKHAUS IBÉRICA (Seguridad contra intrusión, robo y agresión) (Stand 10F30) -Coavá (Barcelona)</w:t>
      </w:r>
    </w:p>
    <w:p>
      <w:pPr>
        <w:pStyle w:val="Normal"/>
        <w:numPr>
          <w:ilvl w:val="0"/>
          <w:numId w:val="26"/>
        </w:numPr>
        <w:spacing w:lineRule="atLeast" w:line="263" w:before="280" w:after="88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Cilindro de alta seguridad para control de accesos, BlueCompact </w:t>
      </w:r>
    </w:p>
    <w:p>
      <w:pPr>
        <w:pStyle w:val="Normal"/>
        <w:numPr>
          <w:ilvl w:val="0"/>
          <w:numId w:val="26"/>
        </w:numPr>
        <w:spacing w:lineRule="atLeast" w:line="263" w:before="0" w:after="28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BlueCompact </w:t>
      </w:r>
    </w:p>
    <w:p>
      <w:pPr>
        <w:pStyle w:val="NormalWeb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Descargar fotografías de los productos seleccionados en: </w:t>
      </w:r>
      <w:r>
        <w:rPr>
          <w:rFonts w:cs="Arial" w:ascii="Arial" w:hAnsi="Arial"/>
          <w:color w:val="000000"/>
          <w:sz w:val="14"/>
          <w:szCs w:val="14"/>
        </w:rPr>
        <w:br/>
      </w:r>
      <w:hyperlink r:id="rId4">
        <w:r>
          <w:rPr>
            <w:rStyle w:val="InternetLink"/>
            <w:rFonts w:cs="Arial" w:ascii="Arial" w:hAnsi="Arial"/>
            <w:sz w:val="14"/>
            <w:szCs w:val="14"/>
          </w:rPr>
          <w:t>http://www.presscentre.ifema.es/index.php/es/2012-09-21-12-00-44/category/358-galeria-de-innovacion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907" w:gutter="0" w:header="357" w:top="1814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rial"/>
        <w:sz w:val="16"/>
      </w:rPr>
    </w:pPr>
    <w:r>
      <w:rPr>
        <w:rFonts w:cs="Arial" w:ascii="AvantGarde;Century Gothic" w:hAnsi="AvantGarde;Century Gothic"/>
        <w:sz w:val="16"/>
      </w:rPr>
      <w:t>Avda. Juan XXIII, 20 35004 Las Palmas de Gran Canaria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Telfs.: 928 24 33 45 – 46 – Fax: 928 24 34 74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Email: coitilpa@coitil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5740" cy="7321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0205</wp:posOffset>
              </wp:positionH>
              <wp:positionV relativeFrom="paragraph">
                <wp:posOffset>-121920</wp:posOffset>
              </wp:positionV>
              <wp:extent cx="1714500" cy="685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9.6pt;mso-position-vertical-relative:text;margin-left:329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380105</wp:posOffset>
              </wp:positionH>
              <wp:positionV relativeFrom="paragraph">
                <wp:posOffset>-60960</wp:posOffset>
              </wp:positionV>
              <wp:extent cx="813435" cy="9118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911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drawing>
                              <wp:inline distT="0" distB="0" distL="0" distR="0">
                                <wp:extent cx="628650" cy="81915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71.8pt;mso-wrap-distance-left:9.05pt;mso-wrap-distance-right:9.05pt;mso-wrap-distance-top:0pt;mso-wrap-distance-bottom:0pt;margin-top:-4.8pt;mso-position-vertical-relative:text;margin-left:26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drawing>
                        <wp:inline distT="0" distB="0" distL="0" distR="0">
                          <wp:extent cx="628650" cy="81915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19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color w:val="1F497D"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Book Antiqua" w:hAnsi="Book Antiqu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RCULAR">
    <w:name w:val="CIRCULAR"/>
    <w:basedOn w:val="Header"/>
    <w:qFormat/>
    <w:pPr>
      <w:shd w:fill="C0C0C0" w:val="clear"/>
      <w:tabs>
        <w:tab w:val="clear" w:pos="4252"/>
        <w:tab w:val="clear" w:pos="8504"/>
      </w:tabs>
      <w:jc w:val="center"/>
    </w:pPr>
    <w:rPr>
      <w:rFonts w:ascii="Book Antiqua" w:hAnsi="Book Antiqua" w:cs="Book Antiqua"/>
      <w:b/>
      <w:bCs/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es-ES"/>
    </w:rPr>
  </w:style>
  <w:style w:type="paragraph" w:styleId="Centrar">
    <w:name w:val="centrar"/>
    <w:basedOn w:val="Normal"/>
    <w:qFormat/>
    <w:pPr>
      <w:jc w:val="center"/>
    </w:pPr>
    <w:rPr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resscentre.ifema.es/index.php/es/2012-09-21-12-00-44/category/358-galeria-de-innovacio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Nuev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2:00Z</dcterms:created>
  <dc:creator>-</dc:creator>
  <dc:description/>
  <cp:keywords/>
  <dc:language>en-US</dc:language>
  <cp:lastModifiedBy>LuisF</cp:lastModifiedBy>
  <cp:lastPrinted>2016-01-21T08:35:00Z</cp:lastPrinted>
  <dcterms:modified xsi:type="dcterms:W3CDTF">2016-01-21T08:49:00Z</dcterms:modified>
  <cp:revision>5</cp:revision>
  <dc:subject/>
  <dc:title>Circular 061/2010</dc:title>
</cp:coreProperties>
</file>